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  <w:t>ФЕДЕРАЛЬНОЕ АГЕНСТВО ПО ОБРАЗОВАНИЮ</w:t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jc w:val="center"/>
        <w:outlineLvl w:val="0"/>
        <w:rPr/>
      </w:pPr>
      <w:r>
        <w:rPr/>
        <w:t xml:space="preserve">Белгородский государственный технологический </w:t>
        <w:br/>
        <w:t>университет им. В.Г.Шухова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  <w:t>Г.А. Смоляго, В.И. Дронов, А.А. Крючков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Железобетонные и каменные конструкции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  <w:t>для студентов заочной формы обучения</w:t>
        <w:br/>
        <w:t xml:space="preserve"> с применением дистанционных технологий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/>
        <w:t>Белгород 2010</w:t>
      </w:r>
      <w:r>
        <w:br w:type="page"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  <w:t>УДК 624(07)</w:t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  <w:t>ББК 38.5 я7</w:t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  <w:t>С. 50</w:t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  <w:t>Смоляго Г.А., Дронов В.И., Крючков А.А.</w:t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  <w:t>Железобетонные и каменные конструкции: Учебное пособие/ Г.А. Смоляго, В.И. Дронов, А.А. Крючков. – Белгород: Изд-во БГТУ им. В.Г. Шухова. 2009. - 165с.</w:t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  <w:t>В учебно-методическом пособии приведены основные сведения о физико-механических свойствах бетона, арматуры, железобетона и каменной кладки. Изложены теория и методика расчета железобетонных и каменных элементов одноэтажных и многоэтажных промышленных и гражданских зданий, а также различных сооружений, в том числе и возводимых в особых условиях, в соответствии с требованиями действующих нормативных документов.</w:t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  <w:t>Издание предназначено для студентов заочной формы обучения с применением дистанционных технологий специальности 270102 - Промышленное и гражданское строительство.</w:t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3487" w:hanging="0"/>
        <w:outlineLvl w:val="0"/>
        <w:rPr/>
      </w:pPr>
      <w:r>
        <w:rPr/>
        <w:t>© Белгородский государственный технологический университет (БГТУ) им. В.Г. Шухова, 2010</w:t>
      </w:r>
    </w:p>
    <w:p>
      <w:pPr>
        <w:pStyle w:val="Style15"/>
        <w:numPr>
          <w:ilvl w:val="0"/>
          <w:numId w:val="0"/>
        </w:numPr>
        <w:ind w:left="3487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3487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3487" w:hanging="0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Учебное из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оляго Геннадий Алексееви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ронов Василий Иванови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ючков Андрей Александрови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обетонные и каменные конструкци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 применением дистанционных технолог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17.05.10г.    Формат 60х84/8.</w:t>
      </w:r>
    </w:p>
    <w:p>
      <w:pPr>
        <w:pStyle w:val="Normal"/>
        <w:jc w:val="center"/>
        <w:rPr/>
      </w:pPr>
      <w:r>
        <w:rPr/>
        <w:t>Усл. печ. л. 10,3. Уч. изд.л. 9,6</w:t>
      </w:r>
    </w:p>
    <w:p>
      <w:pPr>
        <w:pStyle w:val="Normal"/>
        <w:jc w:val="center"/>
        <w:rPr/>
      </w:pPr>
      <w:r>
        <w:rPr/>
        <w:t>Тираж  60 экз.                          Заказ                         Цена.</w:t>
      </w:r>
    </w:p>
    <w:p>
      <w:pPr>
        <w:pStyle w:val="Normal"/>
        <w:jc w:val="center"/>
        <w:rPr/>
      </w:pPr>
      <w:r>
        <w:rPr/>
        <w:t>Отпечатано в Белгородском государственном технологическом университете им. В. Г. Шухова</w:t>
      </w:r>
    </w:p>
    <w:p>
      <w:pPr>
        <w:pStyle w:val="Normal"/>
        <w:jc w:val="center"/>
        <w:rPr/>
      </w:pPr>
      <w:r>
        <w:rPr/>
        <w:t>308012, г. Белгород, ул. Костюкова, 46.</w:t>
      </w:r>
    </w:p>
    <w:p>
      <w:pPr>
        <w:pStyle w:val="Style15"/>
        <w:numPr>
          <w:ilvl w:val="0"/>
          <w:numId w:val="0"/>
        </w:numPr>
        <w:ind w:left="3487" w:hanging="0"/>
        <w:outlineLvl w:val="0"/>
        <w:rPr/>
      </w:pPr>
      <w:r>
        <w:rPr/>
      </w:r>
    </w:p>
    <w:sectPr>
      <w:type w:val="nextPage"/>
      <w:pgSz w:w="8391" w:h="11906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ы"/>
    <w:basedOn w:val="Normal"/>
    <w:qFormat/>
    <w:pPr>
      <w:ind w:firstLine="284"/>
      <w:jc w:val="both"/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spacing w:lineRule="atLeast" w:line="22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46:00Z</dcterms:created>
  <dc:creator>User</dc:creator>
  <dc:description/>
  <cp:keywords/>
  <dc:language>en-US</dc:language>
  <cp:lastModifiedBy>User</cp:lastModifiedBy>
  <dcterms:modified xsi:type="dcterms:W3CDTF">2010-05-17T11:48:00Z</dcterms:modified>
  <cp:revision>3</cp:revision>
  <dc:subject/>
  <dc:title/>
</cp:coreProperties>
</file>